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32358464"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72362636"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78587073"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486354098"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172056153"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094520268"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